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实习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李俊清、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李俊清、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刁海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3-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,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董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郭鹏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5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建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5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4,415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5T0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